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304993203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1218988789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708458501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101148987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151203108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1980742113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1880694844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1840839863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1038073326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259821978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1609790998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281384016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426729364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852332454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556934311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968361119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1106934245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217445242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771900074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2025505727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1424445335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1505760652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1472558298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1805174276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391380603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719046150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238388556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1694318372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555603651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1321328574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937096371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1551388274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1113810087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102443725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1776631361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1461903230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714163760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1194845708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917368888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1648012201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1658074984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2110206800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638723642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76871397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718688281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554484334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389777665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294980574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1842943644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1663227116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611887267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1289325468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2049631779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2011499224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503087756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674262837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622369345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750928443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363227973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1636547790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525962807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411102123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2112306190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1652914277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1122540611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40599866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141328797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607018105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955497541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1898344308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2086504603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61251039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1754975848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850984999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1890351817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245717460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1321966311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1006203942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561168752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1865666830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1498314156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1843741416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1004044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1787792608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980659597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1709030416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2139625173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671646046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275293831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554397457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891221149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2122655504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405755696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1409778179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330300936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830247449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2047673108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873391830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1205874639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156986629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1769637154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1698091833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1743730355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1214588664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1489566231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2105852678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2012874321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1546326215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1698096939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201259811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886787494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1610701102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924869865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188013073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904313364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2021013422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2027393838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1498215912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1053029029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1651773829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2067350229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753693946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1090216505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1498009666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1390807830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1499838831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40901052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439007560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1719758632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101944187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9852994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585759562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506035316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99531475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1669216551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1710242689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435176116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1918093423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2604650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2120727734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352972615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1973794148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1532272145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318181742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60995161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133825168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1599183057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2101000492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1496529105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1963924297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1755777875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1698803814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1259089515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254719591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2066449407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634363974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1115933140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423164494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1732917946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266758938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1078671408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1624507215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1416497812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1333207337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2102357202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552930080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697933999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1358188729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1357543760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1493303198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1790507051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479610467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405787361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78388658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521870761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1475107498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762946366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1439340421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1294602061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1690219641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1152205495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1070986453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1142351062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722026832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961164906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1358945204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688860697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1269182193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237194928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221460247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945073058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1690329639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2071164051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224991903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1049222556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1614906800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33259930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245790620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1920220938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1702766460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1633277760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1401788607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1290554257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1441217164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1320308909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719318074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238181307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585073639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